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4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на заседании педсовета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          </w:t>
      </w:r>
    </w:p>
    <w:p>
      <w:pPr>
        <w:pStyle w:val="Normal"/>
        <w:numPr>
          <w:ilvl w:val="0"/>
          <w:numId w:val="0"/>
        </w:numPr>
        <w:spacing w:lineRule="auto" w:line="240" w:before="0" w:after="48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МБОУ “Старокурмашевская ООШ”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Директор школы: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spacing w:lineRule="auto" w:line="240" w:before="0" w:after="4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от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августа 2014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Ф.Ф.Гази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spacing w:lineRule="auto" w:line="240" w:before="0" w:after="4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spacing w:lineRule="auto" w:line="240" w:before="0" w:after="48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 август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tt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   г.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 ОРГАНЕ УЧЕНИЧЕ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АМОУПРАВЛЕНИЯ 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tt-RU"/>
        </w:rPr>
        <w:t xml:space="preserve">МБОУ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Старокурмашевская ООШ» Актанышского муниципалного района 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. Орган ученического самоуправления (ОУС) является выборным органом </w:t>
      </w:r>
      <w:r>
        <w:rPr>
          <w:rStyle w:val="StrongEmphasis"/>
          <w:rFonts w:cs="Times New Roman" w:ascii="Times New Roman" w:hAnsi="Times New Roman"/>
          <w:sz w:val="24"/>
          <w:szCs w:val="24"/>
          <w:lang w:val="tt-RU"/>
        </w:rPr>
        <w:t xml:space="preserve">МБОУ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  Старокурмашевская ООШ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Орган ученического самоуправления действует на основании действующего Устава школы и настоящего по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 ученического самоуправления избирается открытым голосованием на Ученической конферен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. Цель и задачи органа ученическ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Целью деятельности ОУС является реализация прав обучающихся на участие в управлении образовательным учрежд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Задачами деятельности ОУС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 Представление интересов учащихся в процессе управления школ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 Поддержка и развитие инициативы учащихся в школьно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 Защита прав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Функции органа ученическ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 Выступает от имени учащихся при решении вопросов жизни школ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ает и формулирует мнение школьников по вопросам школьной жизн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тавляет позицию учащихся в органах управления школ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рабатывает предложения по совершенствованию учебно-воспитательного проце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Содействует реализации инициатив учащихся во внеурочной деятельности, создает условия для их реализ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ует разрешению конфликтных вопросов:   участвует в решении школьных проблем,  согласовании интересов учащихся, учителей и родителей, организует работу по защите прав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 Осуществляет контроль за дисциплиной и порядком, успеваемостью и выполнением правил внутреннего распорядка, дежурством по школе, организацией свободного времени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3. Права органа ученическ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УС имеет пра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Проводить на территории школы собрания и иные меропри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Размещать на территории школы информацию в отведенных для этого местах и школьных средствах массовой информации, получать время для выступлений своих представителей на классных часах и родительских собра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Направлять в администрацию школы письменные запросы, предложения и получать на них официальные отве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 Представлять интересы учащихся перед администрацией школы, на педагогических советах, собраниях, посвященных решению вопросов жизни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 Получать от администрации школы информацию по вопросам жизни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. Проводить среди учащихся опросы и референду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7. Принимать решения по рассматриваемым вопросам, информировать учащихся, администрацию школы и другие органы о принятых реше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8. Пользоваться организационной поддержкой должностных лиц школы, отвечающих за воспитательную работу при подготовке и проведении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9. Вносить в администрацию школы предложения о поощрении и наказании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0. Создавать печатные орг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1. Устанавливать отношения и организовывать совместную деятельность с  другими учебными заведен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2. Направлять представителей ОУС на заседания органов управления школой, рассматривающих вопросы о дисциплинарных проступках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3. Использовать имущество школы по согласованию с администрацией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4. Участвовать в разрешении конфликтных вопросов между учениками, учителями и родите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5. Вносить предложения в план воспитательной работы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6. Участвовать в формировании составов школьных делегаций на мероприятия  районного  уровня и вы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7. Осуществлять иные полномочия в соответствии с законодательством и Уставом шко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4. Порядок формирования и структура органа ученическ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ОУС формируется на выборной основе сроком на один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В состав ОУС могут быть избраны учащиеся 6 - 9 классов в количестве 12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Состав ОУС утверждается школьной ученической конференц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 В составе ОУС могут быть сформированы сектора и инициативные груп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 Куратором каждого сектора и инициативной группы является  заместитель директора по В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. Организация деятельности и полномочия сект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Представитель сектора выбирается из числа членов ОУС, заинтересованных в работе по данному направл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Сектора организуют работу школьного коллектива по следующим направлениям: учебный, спортивный, дисциплины и порядка, досуговый, трудовой, пресс-цен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Каждый представитель ведет свою работу в соответствии с планом работы ОУ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 Представитель имеет право представить к поощрению учащихся или классные коллективы, отличившиеся в работе по данному направл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 Взаимосвязи с другими органами школьн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ОУС активно взаимодействует с педагогическим советом, как органом самоуправления педагогического коллектива, исходя из своей компетенции, определяемой разделом 4 «Права органа ученического самоуправления» данного по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ОУС также взаимодействует с общешкольным родительским комитетом по соответствующим вопросам, отнесенным к ведению родительского комит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ОУС может принимать участие в работе педагогического совета, родительского комитета и Управляющего совета по мере необходим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 ОУС взаимодействует с органом самоуправления детской общественной организации «Дуслы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7. Ответственность орган ученическ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ОУС несет ответственность за выполнение закрепленных за ними задач и функ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В случае невыполнения указанных задач и функций ОУС может быть досрочно переизбран в соответствии с нормами, указанными в разделе 5 данного По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8. Делопроизводство органа ученическ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Заседания ОУС протоколиру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План работы ОУС составляется на год, исходя из плана воспитательной работы школы и предложения членов ОУ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Настоящее положение вступает в силу с момента утвер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41:00Z</dcterms:created>
  <dc:creator>адиля</dc:creator>
  <dc:description/>
  <dc:language>en-US</dc:language>
  <cp:lastModifiedBy>адиля марданова</cp:lastModifiedBy>
  <dcterms:modified xsi:type="dcterms:W3CDTF">2014-12-10T18:41:00Z</dcterms:modified>
  <cp:revision>2</cp:revision>
  <dc:subject/>
  <dc:title/>
</cp:coreProperties>
</file>